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Create an application in Delphi of three part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t 1. Teacher part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ogin to the system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reating a tes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ding and saving a test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Loading, decoding and editing a test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Observing the students’ resul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t 2. Student part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ogin to the system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hoosing the test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Filling in the test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Getting the mark</w:t>
      </w:r>
    </w:p>
    <w:p>
      <w:pPr>
        <w:pStyle w:val="Normal"/>
        <w:rPr/>
      </w:pPr>
      <w:r>
        <w:rPr>
          <w:sz w:val="32"/>
          <w:szCs w:val="32"/>
        </w:rPr>
        <w:t xml:space="preserve">Part 3. Administrator par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nside – a personal decision of the stud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5:32:00Z</dcterms:created>
  <dc:creator>Guest-User</dc:creator>
  <dc:description/>
  <cp:keywords/>
  <dc:language>en-US</dc:language>
  <cp:lastModifiedBy>Guest-User</cp:lastModifiedBy>
  <dcterms:modified xsi:type="dcterms:W3CDTF">2008-06-08T15:57:00Z</dcterms:modified>
  <cp:revision>11</cp:revision>
  <dc:subject/>
  <dc:title/>
</cp:coreProperties>
</file>